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ENTIMIENTOS DE UN EMIGRANT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4"/>
          <w:lang w:val="es-ES_tradnl"/>
        </w:rPr>
      </w:pPr>
      <w:r>
        <w:rPr>
          <w:rFonts w:cs="Comic Sans MS" w:ascii="Comic Sans MS" w:hAnsi="Comic Sans MS"/>
          <w:b/>
          <w:sz w:val="24"/>
          <w:lang w:val="es-ES_tradnl"/>
        </w:rPr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Una vida dejo allá,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tras mi paso por el mar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y no hay vuelta atrás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todo se ha acabado ya.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Hoy volveremos a empezar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en una nueva ciudad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mi familia, mis amigos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quizá ya no volverán.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Siento algo muy adentro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que no se puede explicar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es aquello tan profundo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como el viento, como el mar.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Mis paisajes, mis amigos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tan cierto es como el que más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que los llevo muy adentro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y los quiero sin cesar.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El cariño y el apoyo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son desconocidos ya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agonía, pena y miedo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rFonts w:cs="Comic Sans MS" w:ascii="Comic Sans MS" w:hAnsi="Comic Sans MS"/>
          <w:sz w:val="24"/>
          <w:lang w:val="es-ES_tradnl"/>
        </w:rPr>
        <w:t>corren por mis venas, ¡zas!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como espinas que se clavan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y no se pueden sacar.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eastAsia="Comic Sans MS" w:cs="Comic Sans MS"/>
          <w:sz w:val="24"/>
          <w:lang w:val="es-ES_tradnl"/>
        </w:rPr>
      </w:pPr>
      <w:r>
        <w:rPr>
          <w:rFonts w:eastAsia="Comic Sans MS" w:cs="Comic Sans MS" w:ascii="Comic Sans MS" w:hAnsi="Comic Sans MS"/>
          <w:sz w:val="24"/>
          <w:lang w:val="es-ES_tradnl"/>
        </w:rPr>
        <w:t xml:space="preserve"> 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Pero aún queda esperanza,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una puerta se abrirá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para darme la bienvenida,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acogerme y empezar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La esperanza ha dado fruto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rFonts w:cs="Comic Sans MS" w:ascii="Comic Sans MS" w:hAnsi="Comic Sans MS"/>
          <w:sz w:val="24"/>
          <w:lang w:val="es-ES_tradnl"/>
        </w:rPr>
        <w:t>¡Qué bonita es la ciudad!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y la gente es tan buena</w:t>
      </w:r>
    </w:p>
    <w:p>
      <w:pPr>
        <w:pStyle w:val="Normal"/>
        <w:spacing w:lineRule="auto" w:line="360"/>
        <w:ind w:left="2124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que no me quiero marchar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WW.SUPERWOMAN.COM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Heading2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AUTOR  Silvia Hernández Manzano – 1º ESO B</w:t>
      </w:r>
    </w:p>
    <w:p>
      <w:pPr>
        <w:pStyle w:val="Heading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EGIO DIVINO MAESTRO – SECUNDARI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i/>
      <w:i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9:16:00Z</dcterms:created>
  <dc:creator>Sean Conery</dc:creator>
  <dc:description/>
  <dc:language>en-US</dc:language>
  <cp:lastModifiedBy>ARANTXA MARTINEZ GARCIA</cp:lastModifiedBy>
  <dcterms:modified xsi:type="dcterms:W3CDTF">2004-03-27T21:53:00Z</dcterms:modified>
  <cp:revision>3</cp:revision>
  <dc:subject/>
  <dc:title>SENTIMIENTOS DE UN EMIGRANTE</dc:title>
</cp:coreProperties>
</file>